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 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40" w:after="0"/>
        <w:ind w:right="-6" w:hanging="0"/>
        <w:jc w:val="both"/>
        <w:rPr>
          <w:b/>
          <w:b/>
        </w:rPr>
      </w:pPr>
      <w:r>
        <w:rPr>
          <w:b/>
          <w:sz w:val="28"/>
        </w:rPr>
        <w:t>о проведении инвентаризации кредиторской задолженности муниципальных учреждений и муниципальных унитарных предприятий Ипатовского муниципального района Ставропольского края за 9 месяцев 2009 год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>
          <w:bCs/>
          <w:szCs w:val="28"/>
        </w:rPr>
      </w:pPr>
      <w:r>
        <w:rPr/>
        <w:t xml:space="preserve"> </w:t>
      </w:r>
      <w:r>
        <w:rPr/>
        <w:t>В целях реализации Программы реформирования муниципальных финансов Ипатовского муниципального района на 2009 - 2011 годы, утвержденной постановлением главы Ипатовского муниципального района Ставропольского края от 23 апреля 2009 г. №4 и решением Совета Ипатовского муниципального района Ставропольского края от 24 апреля 2009г. № 27, повышения платежеспособности бюджета Ипатовского муниципального района Ставропольского края, совершенствования системы управления кредиторской задолженностью, финансовым управлением администрации Ипатовского муниципального района Ставропольского края проведен  анализ структуры и динамики показателей кредиторской и дебиторской задолженности муниципальных учреждений и муниципальных унитарных предприятий Ипатовского муниципального района  Ставропольского края за 9 месяцев 2009 года.</w:t>
      </w:r>
    </w:p>
    <w:p>
      <w:pPr>
        <w:pStyle w:val="3"/>
        <w:ind w:firstLine="708"/>
        <w:jc w:val="both"/>
        <w:rPr/>
      </w:pPr>
      <w:r>
        <w:rPr>
          <w:b w:val="false"/>
          <w:bCs/>
        </w:rPr>
        <w:t>1. Общая кредиторская задолженность по состоянию на 1октября 2009 года составляет 21501 тыс. рублей, в том числе:</w:t>
      </w:r>
    </w:p>
    <w:p>
      <w:pPr>
        <w:pStyle w:val="2"/>
        <w:ind w:firstLine="708"/>
        <w:rPr/>
      </w:pPr>
      <w:r>
        <w:rPr>
          <w:bCs/>
          <w:szCs w:val="28"/>
        </w:rPr>
        <w:t>а) текущая кредиторская задолженность составила    21100 тыс. рублей  сроки  оплаты  которой, предусмотрены в октябре 2009 года, из них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плата труда и начисления на выплаты по оплате труда за 2 половину   сентября-     15828тыс. руб.;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 уплата налогов  1018 тыс. руб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 расходы по  бюджетным обязательствам текущего года с поставщиками и подрядчиками -  за поставленные материальные ценности, по оплате выполненных работ, оказанных услуг, материальных запасов, прочих расходов-   4655 тыс. руб.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просроченная кредиторская задолженность по муниципальному унитарному предприятию МУП БОН «Ариадна» составляет 401тыс. рублей в том числе:</w:t>
      </w:r>
    </w:p>
    <w:p>
      <w:pPr>
        <w:pStyle w:val="2"/>
        <w:ind w:firstLine="708"/>
        <w:rPr/>
      </w:pPr>
      <w:r>
        <w:rPr>
          <w:bCs/>
          <w:szCs w:val="28"/>
        </w:rPr>
        <w:t>- по платежам в бюджет 181 тыс. руб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- в государственные  внебюджетные фонды 161 тыс. руб.;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 поставщиками и подрядчиками 59 тыс. руб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динамики просроченной кредиторской задолженности по состоянию на 01.10.2009года по МУП БОН «Ариадна» показал, что в сравнении с показателями по состоянию на 01.07.2009 года снижение  просроченной кредиторской задолженности составило 38.1%  -   по уплате налогов, расчетов с поставщиками, а так же, за счет неправомерного  отнесения просроченной кредиторской задолженности за аренду помещений  для оказания бытовых услуг, начисленную по акту  сверки расчетов  с министерством имущественных отношений Ставропольского края на  забалансовый счет в сумме 145 тыс. рублей. Тогда как фактически кредиторская задолженность  составляет 546 тыс. руб. и уменьшилась на всего на 16%. в сравнении с 1 полугодием 2009 год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равнении с показателями по состоянию на 01.04.2009 г. фактическая  просроченная  кредиторская  задолженность по состоянию на 01.10.2009 года  уменьшила на 35%, в результате погашения задолженности по оплате труда, расчетов с поставщикам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едует отметить, что просроченная кредиторская задолженность    сложилась за счет задолженности прошлых лет, и  не смотря на предпринимаемые усилия  тенденций к  улучшению  ситуации нет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Анализ показателей дебиторской задолженности муниципальных учреждений и муниципальных унитарных предприятий Ипатовского муниципального района Ставропольского края показал, что по состоянию на 1 октября 2009 года дебиторская задолженность составляет 5064тыс. руб., в том числе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) текущая задолженность по авансовым платежам  3801тыс. руб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б) просроченная задолженность-   1263 тыс. руб. из них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 бюджетным учреждениям отдела образования АИМР СК-   166тыс. руб. в связи с недопоставкой продуктов питания ОАО «Ипатовский мясоптицекомбинат», образовавшуюся в сентябре 2008 года. До настоящего времени  поставщиком не исполняется  решение Арбитражного суда, в части  возврата авансовых платежей за не поставленную продукцию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 муниципальным унитарным предприятиям 1097тыс. руб., из них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-МУП БОН «Ариадна» 16 тыс. руб. за возмещение коммунальных услуг    АНО « Ипатово-Радио»;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МУП ЖКХ Ипатовского района 1081 тыс. руб. в том числе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-426 тыс. руб.  по  благоустройству, озеленению территории города,   заказчик Администрация муниципального образования г. Ипатово;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503 тыс. руб. платежи населения (абоненты за коммунальные услуги) проводимая работа с населением дала положительные результаты и по сравнению с  первым полугодием 2009 года, дебиторская задолженность  снизилась на 149 тыс. руб. или на 13%. 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прочие дебиторы 152 тыс. руб.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равнении с показателями по состоянию на 01.07.2009 года дебиторская задолженность снизилась  на 2105тыс. руб. или на 29%  в том числе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о авансам выданным,  в счет выполнения работ, оказанных услуг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орядком, один экземпляр аналитической справки  направлен в администрацию Ипатовского муниципального района Ставропольского края, для размещения на официальном сайте администрации Ипатовского муниципального района Ставропольского края. Согласно п.3.2 раздела 3 Порядка, </w:t>
      </w:r>
      <w:r>
        <w:rPr>
          <w:sz w:val="28"/>
        </w:rPr>
        <w:t xml:space="preserve">«в случае возникновения просроченной кредиторской задолженности руководитель муниципальной организации представляет в финансовое управление администрации Ипатовского муниципального района Ставропольского края план организационных мероприятий по урегулированию просроченной задолженности». Однако, представленный  в финансовое управление, муниципальным унитарным предприятием  БОН «Ариадна»  план  организационных мероприятий по урегулированию просроченной кредиторской задолженности, носит чисто  формальный характер, и не отражает  конкретных необходимых мер для ликвидации просроченной кредиторской задолженности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rPr>
          <w:bCs/>
        </w:rPr>
      </w:pPr>
      <w:r>
        <w:rPr>
          <w:bCs/>
        </w:rPr>
        <w:t>Начальник финансового управления</w:t>
      </w:r>
    </w:p>
    <w:p>
      <w:pPr>
        <w:pStyle w:val="2"/>
        <w:rPr>
          <w:bCs/>
        </w:rPr>
      </w:pPr>
      <w:r>
        <w:rPr>
          <w:bCs/>
        </w:rPr>
        <w:t xml:space="preserve">администрации Ипатовского </w:t>
      </w:r>
    </w:p>
    <w:p>
      <w:pPr>
        <w:pStyle w:val="2"/>
        <w:rPr>
          <w:bCs/>
        </w:rPr>
      </w:pPr>
      <w:r>
        <w:rPr>
          <w:bCs/>
        </w:rPr>
        <w:t xml:space="preserve">муниципального района </w:t>
      </w:r>
    </w:p>
    <w:p>
      <w:pPr>
        <w:pStyle w:val="2"/>
        <w:rPr>
          <w:bCs/>
        </w:rPr>
      </w:pPr>
      <w:r>
        <w:rPr>
          <w:bCs/>
        </w:rPr>
        <w:t>Ставропольского края</w:t>
        <w:tab/>
        <w:tab/>
        <w:tab/>
        <w:tab/>
        <w:tab/>
        <w:tab/>
        <w:tab/>
        <w:t>Л.Г. Домовцо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b/>
      <w:sz w:val="28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8:09:00Z</dcterms:created>
  <dc:creator>Обейченко</dc:creator>
  <dc:description/>
  <cp:keywords/>
  <dc:language>en-US</dc:language>
  <cp:lastModifiedBy>Горославский</cp:lastModifiedBy>
  <cp:lastPrinted>2010-03-17T10:21:00Z</cp:lastPrinted>
  <dcterms:modified xsi:type="dcterms:W3CDTF">2010-03-17T07:23:00Z</dcterms:modified>
  <cp:revision>12</cp:revision>
  <dc:subject/>
  <dc:title>   </dc:title>
</cp:coreProperties>
</file>